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а отдела бюджетного учета, контроля и отчетности – главного бухгал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ядич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жел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2 647,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 xml:space="preserve">ОТА </w:t>
            </w:r>
            <w:r>
              <w:rPr>
                <w:b/>
                <w:sz w:val="20"/>
                <w:szCs w:val="20"/>
                <w:lang w:val="en-US"/>
              </w:rPr>
              <w:t>LEXU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 xml:space="preserve">-35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NISSAN MURANO</w:t>
            </w:r>
            <w:r>
              <w:rPr>
                <w:b/>
              </w:rPr>
              <w:t xml:space="preserve"> 2013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 к л/авт. для перевозки водной техники Штурман СВТ-74, 2012 г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"/>
          <w:szCs w:val="2"/>
        </w:rPr>
        <w:tab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начальника отдела бюджетного учета, контроля и отчетности управления ветеринарии 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ш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 660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Daihatsu Terios kids, 2002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90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бюджетного учета, контроля и отчет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ц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622,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00 305,7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 xml:space="preserve">ОТА </w:t>
            </w:r>
            <w:r>
              <w:rPr>
                <w:b/>
                <w:sz w:val="20"/>
                <w:szCs w:val="20"/>
                <w:lang w:val="en-US"/>
              </w:rPr>
              <w:t>VOXY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бюджетного учета, контроля и отчет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ца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 52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ITSUBISH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SX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сультанта отдела бюджетного учета, контроля и отчетности управления ветеринарии 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блей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 260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СКВИЧ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2141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997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FORD ESCAPE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 г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23:00Z</dcterms:created>
  <dc:creator>Admin</dc:creator>
  <dc:description/>
  <cp:keywords/>
  <dc:language>en-US</dc:language>
  <cp:lastModifiedBy>СЛЕПУХИН АА</cp:lastModifiedBy>
  <cp:lastPrinted>2010-04-15T10:23:00Z</cp:lastPrinted>
  <dcterms:modified xsi:type="dcterms:W3CDTF">2019-05-22T07:23:00Z</dcterms:modified>
  <cp:revision>2</cp:revision>
  <dc:subject/>
  <dc:title>Сведения</dc:title>
</cp:coreProperties>
</file>