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начальник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6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 903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, 1/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issan AD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– государственного ветеринарного инспектора Мазановского и Селемджинского районов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ид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 919,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О</w:t>
            </w: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ОТ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Succeed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1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AZDA MPV</w:t>
            </w:r>
            <w:r>
              <w:rPr>
                <w:b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1996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ИЛ</w:t>
            </w:r>
            <w:r>
              <w:rPr>
                <w:b/>
                <w:lang w:val="en-US"/>
              </w:rPr>
              <w:t xml:space="preserve"> 131, 1991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АЗ</w:t>
            </w:r>
            <w:r>
              <w:rPr>
                <w:b/>
                <w:lang w:val="en-US"/>
              </w:rPr>
              <w:t xml:space="preserve"> 452, 1983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50 097,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совмест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6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– государственного ветеринарного инспектора Константиновского и Михайловского районов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 209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О</w:t>
            </w: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ОТА</w:t>
            </w:r>
            <w:r>
              <w:rPr>
                <w:b/>
                <w:sz w:val="20"/>
                <w:szCs w:val="20"/>
                <w:lang w:val="en-US"/>
              </w:rPr>
              <w:t xml:space="preserve"> WISH</w:t>
            </w:r>
            <w:r>
              <w:rPr>
                <w:b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09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 ATLAS</w:t>
            </w:r>
            <w:r>
              <w:rPr>
                <w:b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1988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05 174,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– государственного ветеринарного инспектора Константиновского и Михайловского районов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 209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О</w:t>
            </w: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ОТА</w:t>
            </w:r>
            <w:r>
              <w:rPr>
                <w:b/>
                <w:sz w:val="20"/>
                <w:szCs w:val="20"/>
                <w:lang w:val="en-US"/>
              </w:rPr>
              <w:t xml:space="preserve"> WISH</w:t>
            </w:r>
            <w:r>
              <w:rPr>
                <w:b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09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 ATLAS</w:t>
            </w:r>
            <w:r>
              <w:rPr>
                <w:b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1988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05 174,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–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осударственного ветеринарного инспектора Белогорского, Ромненского, Серышевского район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 345,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–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осударственного ветеринарного инспектора Октябрьского и Завитинского районов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аев Турал Мохуббат огл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 400,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– государственного ветеринарного инспектора Зейского и Магдагачинского районов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 978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OTTE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.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44 340,6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 DATSUN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– государственного ветеринарного инспектора Архаринского и Бурейского районов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ё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 902,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issa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anette</w:t>
            </w:r>
            <w:r>
              <w:rPr>
                <w:b/>
              </w:rPr>
              <w:t xml:space="preserve"> грузовой бортовой, 2007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прицеп Газ-407 грузовой бортовой, 1988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прицеп Уаз-8109 грузовой бортовой, 1989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 051,8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– государственного ветеринарного инспектора г.Благовещенска, Благовещенского, Сковородинского и Тындинского районов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ро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 630,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UZUKI SAMURAI</w:t>
            </w:r>
            <w:r>
              <w:rPr>
                <w:b/>
                <w:lang w:val="en-US"/>
              </w:rPr>
              <w:t xml:space="preserve">, 1984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UZUKI SWIFT</w:t>
            </w:r>
            <w:r>
              <w:rPr>
                <w:b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2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– государственного ветеринарного инспектора Тамб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69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02 325,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</w:t>
            </w:r>
            <w:r>
              <w:rPr>
                <w:b/>
                <w:lang w:val="en-US"/>
              </w:rPr>
              <w:t>OYOTA VITZ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точниках получения средств, за счет которых совершены сделки (совершена сделка) по приобретению </w:t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, другого объекта недвижимого имущества, транспортного средства, ценных бумаг, акций </w:t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олей участия, паев в уставных (складочных) капиталах организаций), если общая сумма сделок превышает </w:t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доход государственного гражданского служащего обла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о организации противоэпизоотических мероприятий и ветеринарного надзо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– государственного ветеринарного инспектора Тамбовского района И.В. Соловей </w:t>
      </w:r>
    </w:p>
    <w:p>
      <w:pPr>
        <w:pStyle w:val="Normal"/>
        <w:ind w:left="-360" w:right="-5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его супруги (супруга) за три последних года, предшествующих отчетному пери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ущество, приобретенное по сделке (сделкам), сумма которых превышает общий доход государственного гражданского служащего области и его супруги (супруга)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 три последних года, предшествующих отчетному период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получения средст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которых приобретено имущест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в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 от продажи квартиры,</w:t>
            </w:r>
          </w:p>
          <w:p>
            <w:pPr>
              <w:pStyle w:val="Normal"/>
              <w:ind w:left="4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копления за предыдущие годы, </w:t>
            </w:r>
          </w:p>
          <w:p>
            <w:pPr>
              <w:pStyle w:val="Normal"/>
              <w:ind w:left="4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, полученный в порядке дарения</w:t>
            </w:r>
          </w:p>
          <w:p>
            <w:pPr>
              <w:pStyle w:val="Normal"/>
              <w:ind w:left="4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34:00Z</dcterms:created>
  <dc:creator>Admin</dc:creator>
  <dc:description/>
  <cp:keywords/>
  <dc:language>en-US</dc:language>
  <cp:lastModifiedBy>СЛЕПУХИН АА</cp:lastModifiedBy>
  <cp:lastPrinted>2010-04-15T10:23:00Z</cp:lastPrinted>
  <dcterms:modified xsi:type="dcterms:W3CDTF">2019-05-22T07:34:00Z</dcterms:modified>
  <cp:revision>2</cp:revision>
  <dc:subject/>
  <dc:title>Сведения</dc:title>
</cp:coreProperties>
</file>